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31-416 Kraków;   tel. 012  6882 150,   fax: 012 6882 292;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mk.sroka@poczta.f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Nasz znak: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S1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 28 kwietnia 2008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31-416 Kraków;   tel. 012  6882 150,   fax: 012 6882 292;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mk.sroka@poczta.f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Nasz znak:      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S1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 28 kwietnia 2008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RAŻ MIEJSKA MIASTA KRAKOWA</w:t>
      </w:r>
    </w:p>
    <w:p>
      <w:pPr>
        <w:pStyle w:val="Normal"/>
        <w:jc w:val="center"/>
        <w:rPr/>
      </w:pPr>
      <w:r>
        <w:rPr>
          <w:sz w:val="24"/>
        </w:rPr>
        <w:t>z siedzibą  przy ul. Dobrego Pasterza 116 w Krakow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formuj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o sprzedaży środków transportu samochodowego: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zwa pojazdu                 Nr rejestr.          Rok prod.              Wartość pojazdu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OPEL ASTRA 1,4          KVT 3647              1998                      3 300,-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 KIA SPORTAGE           KR 4094H              2000                      8 200,- zł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amochody można oglądać od dnia 29 kwietnia 2008 r. w godz. 08:00 do 14:00 na parkingu Straży Miejskiej  przy ul. Dobrego Pasterza 116 wraz z pracownikiem Referatu Gospodarczo - Technicznego.</w:t>
      </w:r>
    </w:p>
    <w:p>
      <w:pPr>
        <w:pStyle w:val="Normal"/>
        <w:rPr/>
      </w:pPr>
      <w:r>
        <w:rPr>
          <w:sz w:val="24"/>
        </w:rPr>
        <w:t>Oferty pisemne należy składać  w Referacie Gospodarczo - Technicznym - pokój  315,</w:t>
      </w:r>
    </w:p>
    <w:p>
      <w:pPr>
        <w:pStyle w:val="Normal"/>
        <w:rPr/>
      </w:pPr>
      <w:r>
        <w:rPr>
          <w:sz w:val="24"/>
        </w:rPr>
        <w:t>w godz. 08:00 do 15:00 do dnia  08 maja 2008 r. do godz. 09:00.</w:t>
      </w:r>
    </w:p>
    <w:p>
      <w:pPr>
        <w:pStyle w:val="Normal"/>
        <w:rPr>
          <w:sz w:val="24"/>
        </w:rPr>
      </w:pPr>
      <w:r>
        <w:rPr>
          <w:sz w:val="24"/>
        </w:rPr>
        <w:t>Otwarcie kopert z ofertami nastąpi 08 maja 2008 r. o godz. 09:15 w budynku socjalnym przy ul. Dobrego Pasterza 116. Wybrana zostanie oferta z najwyższą ce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zedający zastrzega sobie możliwość unieważnienia postępowania bez podania przyczy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rzewodniczący Komisji Likwidacyj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ndrzej Kaczmarczyk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1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mk.sroka@poczta.f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mk.sroka@poczta.fm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44:00Z</dcterms:created>
  <dc:creator>Andrzej Kaczmarczyk</dc:creator>
  <dc:description/>
  <dc:language>en-US</dc:language>
  <cp:lastModifiedBy>Wiesław Barcik</cp:lastModifiedBy>
  <cp:lastPrinted>2008-04-25T09:07:00Z</cp:lastPrinted>
  <dcterms:modified xsi:type="dcterms:W3CDTF">2008-04-25T07:19:00Z</dcterms:modified>
  <cp:revision>7</cp:revision>
  <dc:subject/>
  <dc:title/>
</cp:coreProperties>
</file>